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59209447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7 червня 2021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  <w:lang w:val="en-US"/>
        </w:rPr>
      </w:pPr>
      <w:r>
        <w:rPr>
          <w:b/>
          <w:sz w:val="36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укладення договор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арування  земельної ділянки в с.Мшана на ім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літньої Лободинець Анни Василівни, 10.03.2013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жителів с.Мшана Львівського району Львівської області громадян Лободинець Василини Іванівни, Лободинець Василя Миколайовича від  31.05.2021 року про надання  дозволу  на  укладення договору дарування земельної ділянки в с.Мшана на ім`я малолітньої Лободинець Анни Василівни, 10.03.2013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5 засідання комісії з питань захисту прав дитини від 11.06.2021 року, виконавчий комітет Городоц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законним представникам, батькам малолітньої, Лободинець Василині Іванівні та Лободинець Василю Миколайовичу, на укладення договору дарування земельної ділянки площею 0.1294 га кадастровий номер 4620985600:12:001:0044 в с.Мшана по вул.В.Сліпака, 9 Львівської області, на  ім`я малолітньої доньки Лободинець Анни Василівни, 10.03.2013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рішення  покласти на керуючого справами виконавчого комітету 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Витяг з протоколу №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черв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 xml:space="preserve">(завідуючий КНП «Городоцька ЦЛ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депутат Городоцької міської ради  </w:t>
      </w:r>
      <w:r>
        <w:rPr>
          <w:b/>
          <w:sz w:val="28"/>
          <w:szCs w:val="28"/>
          <w:lang w:val="uk-UA" w:eastAsia="uk-UA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сутн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 розгляд заяви щодо надання дозволу на укладення догов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рування  земельної ділянки в с.Мшана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олітньої Лободинець Анни Василівни, 10.03.2013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жителів с.Мшана Львівського району Львівської області громадян Лободинець Василини Іванівни, Лободинець Василя Миколайовича від  31.05.2021 року про надання  дозволу  на  укладення договору дарування земельної ділянки в с.Мшана  на вул..В.Сліпака, 9 Львівської області на ім`я малолітньої Лободинець Анни Василівни, 10.03.2013 р.н. Батько Лободинець В.М. дарує земельну ділянку на ім`я своєї доньки Лободинець А.В., 2013 р.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z w:val="28"/>
          <w:szCs w:val="28"/>
          <w:lang w:val="uk-UA"/>
        </w:rPr>
        <w:t>надати дозвіл законним представникам, батькам малолітньої, Лободинець Василині Іванівні та Лободинець Василю Миколайовичу, на укладення договору дарування земельної ділянки площею 0.1294 га кадастровий номер 4620985600:12:001:0044 в с.Мшана по вул.Сліпака, 9 Львівського району Львівської області, на  ім`я малолітньої доньки Лободинець Анни Василівни, 10.03.2013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  </w:t>
        <w:tab/>
        <w:t>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14:00Z</dcterms:created>
  <dc:creator>M rada</dc:creator>
  <dc:description/>
  <cp:keywords/>
  <dc:language>en-US</dc:language>
  <cp:lastModifiedBy>Оля Голобородько</cp:lastModifiedBy>
  <cp:lastPrinted>2021-05-18T11:30:00Z</cp:lastPrinted>
  <dcterms:modified xsi:type="dcterms:W3CDTF">2021-06-25T12:06:00Z</dcterms:modified>
  <cp:revision>20</cp:revision>
  <dc:subject/>
  <dc:title>ГОРОДОЦЬКА  МІСЬКА  РАДА</dc:title>
</cp:coreProperties>
</file>